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beska tijela</w:t>
      </w:r>
    </w:p>
    <w:p>
      <w:pPr>
        <w:pStyle w:val="Normal"/>
        <w:rPr/>
      </w:pPr>
      <w:r>
        <w:rPr/>
        <w:t xml:space="preserve">Sunčev se sustav sastoji od Sunca, 9 velikih planeta i njihovih satelita, te bezbroj manjih tijela raznih veličina od asteroida i kometa preko meteorida pa sve do čestica prašine. Pretpostavlja se da je naš planetni sustav nastao prije više od 5 milijardi godina iz jednog dijela međuzvjezdanog oblaka plina i prašine, koji se, zbog gravitacijske sile skuplja i počinje polako rotirati oko svoje osi. Na taj se način prema središtu prikupljalo sve više materijala, pa se tako formiralo i Sunce, naša najbliža zvijezda. </w:t>
        <w:br/>
        <w:t xml:space="preserve">U središtu Sunčevog sustava je Sunce, naša najbliža zvijezda, u kojoj se nalazi 99% mase cijelog sustava.  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Razmaci među tijelima Sunčeva sustava veliki su. Udaljenost od Zemlje do Sunca raketa bi prevalila za pola godine, dok svjetlost isti put prevali za samo 8 minuta. Suncu najbliži planet je Merkur. Na sljedećoj stazi oko Sunca giba se Venera, a na sljedećoj Zemlja. Jedan i po puta dalje nalazi se Mars. </w:t>
        <w:br/>
        <w:t xml:space="preserve">Od Marsa do Jupitera razmak je neuobičajeno velik, jer je Jupiter čak 5 puta dalji od Sunca nego što je Zemlja. Iza Jupitera nalazi se Saturn, zatim Uran i Neptun. </w:t>
        <w:br/>
        <w:t>Posljednji planet Pluton, otkriven je tek 1930. godine, zbog relativno malih dimenzija(znatno manji od našeg Mjeseca) i jako velike udaljenosti (gotovo 50 puta je dalji od Sunca nego Zemlj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qFormat/>
    <w:rPr/>
  </w:style>
  <w:style w:type="character" w:styleId="Vazno">
    <w:name w:val="vaz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44:00Z</dcterms:created>
  <dc:creator>Darko Rakić</dc:creator>
  <dc:description/>
  <dc:language>en-US</dc:language>
  <cp:lastModifiedBy>Darko Rakić</cp:lastModifiedBy>
  <dcterms:modified xsi:type="dcterms:W3CDTF">2014-01-03T13:44:00Z</dcterms:modified>
  <cp:revision>2</cp:revision>
  <dc:subject/>
  <dc:title/>
</cp:coreProperties>
</file>